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relar triode, type onbek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86355" cy="4158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355" cy="415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7370" cy="3171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der op de voet staat: Made in Holland, Frelat logo en Reg. No. 454924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Frelat triod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6:17:00Z</dcterms:created>
  <dc:creator>Peter</dc:creator>
  <dc:description/>
  <dc:language>en-US</dc:language>
  <cp:lastModifiedBy>Peter</cp:lastModifiedBy>
  <dcterms:modified xsi:type="dcterms:W3CDTF">2015-11-05T16:17:00Z</dcterms:modified>
  <cp:revision>2</cp:revision>
  <dc:subject/>
  <dc:title>Frelar triode, type onbekend</dc:title>
</cp:coreProperties>
</file>